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2.2019                                   г. Уссурийск                                      № 254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в 2018 году муниципальной программы Уссурийского городского "Развитие системы газоснабжения Уссурийского городского округа на 2018-2020 годы"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в 2018 году муниципальной программы Уссурийского городского округа "Развитие системы газоснабжения Уссурийского городского округа на 2018-2020 годы" принять к свед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993" w:leader="none"/>
        </w:tabs>
        <w:ind w:left="0" w:right="-115" w:firstLine="709"/>
        <w:jc w:val="both"/>
        <w:rPr>
          <w:szCs w:val="28"/>
        </w:rPr>
      </w:pPr>
      <w:r>
        <w:rPr>
          <w:szCs w:val="28"/>
        </w:rPr>
        <w:t>Администрации Уссурийского городского округа (Корж) в срок до 20 марта 2019 года проинформировать Думу Уссурийского городского округа о состоянии дел по газификации территории Уссурийского городского округа, в том числе о готовности котельных к отопительному сезону 2019-2020 годов с использованием газа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ind w:left="708" w:right="-1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37:00Z</dcterms:created>
  <dc:creator>New</dc:creator>
  <dc:description/>
  <dc:language>en-US</dc:language>
  <cp:lastModifiedBy>Olga</cp:lastModifiedBy>
  <cp:lastPrinted>2018-02-12T15:59:00Z</cp:lastPrinted>
  <dcterms:modified xsi:type="dcterms:W3CDTF">2019-02-20T05:37:00Z</dcterms:modified>
  <cp:revision>2</cp:revision>
  <dc:subject/>
  <dc:title/>
</cp:coreProperties>
</file>